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  <w:tab w:val="center" w:pos="7853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5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 пояснительной записке </w:t>
      </w:r>
    </w:p>
    <w:p>
      <w:pPr>
        <w:pStyle w:val="Normal"/>
        <w:tabs>
          <w:tab w:val="clear" w:pos="720"/>
          <w:tab w:val="left" w:pos="5720" w:leader="none"/>
          <w:tab w:val="center" w:pos="7853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5720" w:leader="none"/>
          <w:tab w:val="center" w:pos="7853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5720" w:leader="none"/>
          <w:tab w:val="center" w:pos="7853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5720" w:leader="none"/>
          <w:tab w:val="center" w:pos="7853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5720" w:leader="none"/>
          <w:tab w:val="center" w:pos="7853" w:leader="none"/>
        </w:tabs>
        <w:jc w:val="both"/>
        <w:rPr>
          <w:b/>
          <w:b/>
          <w:szCs w:val="24"/>
          <w:u w:val="single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чет о состоянии муниципального долг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на первый и последний день отчетного финансового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126"/>
        <w:gridCol w:w="2268"/>
        <w:gridCol w:w="3118"/>
      </w:tblGrid>
      <w:tr>
        <w:trPr>
          <w:trHeight w:val="10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задолженности на 01.01.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олучено за 2018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гашено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исано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 задолженности на 01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евое назначе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имствования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О "Совкомбан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 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ирование дефицита районного бюджета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ФК по Архангельской области и НА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ирование дефицита районного бюджета</w:t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 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2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8:25:00Z</dcterms:created>
  <dc:creator>света</dc:creator>
  <dc:description/>
  <cp:keywords/>
  <dc:language>en-US</dc:language>
  <cp:lastModifiedBy>Винокурова Елена Борисовна</cp:lastModifiedBy>
  <cp:lastPrinted>2011-04-29T11:01:00Z</cp:lastPrinted>
  <dcterms:modified xsi:type="dcterms:W3CDTF">2019-02-01T10:04:00Z</dcterms:modified>
  <cp:revision>80</cp:revision>
  <dc:subject/>
  <dc:title>Отчет о состоянии муниципального долга МО «Приморский район» на 01</dc:title>
</cp:coreProperties>
</file>